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badi MT Condensed Extra Bold" w:hAnsi="Abadi MT Condensed Extra Bold" w:cs="Abadi MT Condensed Extra Bold"/>
          <w:b w:val="false"/>
          <w:b w:val="false"/>
        </w:rPr>
      </w:pPr>
      <w:r>
        <w:rPr>
          <w:rFonts w:cs="Abadi MT Condensed Extra Bold" w:ascii="Abadi MT Condensed Extra Bold" w:hAnsi="Abadi MT Condensed Extra Bold"/>
          <w:b w:val="false"/>
        </w:rPr>
        <w:t>Synthesize at least three sources to defend, challenge, or qualify the following statement:</w:t>
      </w:r>
    </w:p>
    <w:p>
      <w:pPr>
        <w:pStyle w:val="Heading3"/>
        <w:rPr>
          <w:rFonts w:ascii="Abadi MT Condensed Extra Bold" w:hAnsi="Abadi MT Condensed Extra Bold" w:cs="Abadi MT Condensed Extra Bold"/>
          <w:b w:val="false"/>
          <w:b w:val="false"/>
          <w:sz w:val="32"/>
        </w:rPr>
      </w:pPr>
      <w:r>
        <w:rPr>
          <w:rFonts w:cs="Abadi MT Condensed Extra Bold" w:ascii="Abadi MT Condensed Extra Bold" w:hAnsi="Abadi MT Condensed Extra Bold"/>
          <w:b w:val="false"/>
        </w:rPr>
        <w:t>Odysseus is characterized as unnecessarily violent through his response to Eurycleia when she recognizes him.</w:t>
      </w:r>
    </w:p>
    <w:p>
      <w:pPr>
        <w:pStyle w:val="Normal"/>
        <w:spacing w:lineRule="auto" w:line="312"/>
        <w:ind w:firstLine="720"/>
        <w:rPr>
          <w:rFonts w:ascii="Arno Pro" w:hAnsi="Arno Pro" w:cs="Arno Pro"/>
          <w:sz w:val="32"/>
        </w:rPr>
      </w:pPr>
      <w:r>
        <w:rPr>
          <w:rFonts w:cs="Arno Pro" w:ascii="Arno Pro" w:hAnsi="Arno Pro"/>
          <w:sz w:val="32"/>
        </w:rPr>
        <w:t>Through multiple interpretations of the scene, Odysseus is not characterized as unnecessarily violent in response to Eurycleia’s recognition of him.  In the movie directed by Andrei Konchalovsky and the painting by Gustave Boulanger, as well as in the original text, Odysseus uses an understandable amount of violence to silence the nursemaid.  In the painting, Odysseus appears to simply be shushing her, putting a hand in front of her mouth, but not on it, with one hand with fingers pointed up rather than appearing to be grabbing if they were to the side, and one hand behind her head.  From the movie, a bit more violence can be seen as he chokes Eurycleia for a brief moment to tell her not to tell anyone before releasing her, not tightly enough that he’s choking her, just keeping a grip on her so she can hear him out.  That also seems to happen in the book, maybe a bit rougher in an attempt to shock her into silence about his identity, grabbing her in this way: “But Odysseus - / his right hand shot out, clutching the nurse’s throat, / with his left he hugged her to himself” (Homer 405).  Even use of the word ‘hugged’ seems gentle and intimate, just trying to shock her before she said more.  Really, even a more violent approach would be acceptable in this situation, because Odysseus is in a very precarious situation with his life, and if he is revealed too soon the suitors will kill him before his plan reaches fruition.  His worry is expressed while he is holding the nursemaid and mutters: “Nurse, you want to kill me? …I am home, at last, / after bearing twenty years of brutal hardship, / …quiet!” (Homer 406).  Odysseus’ ‘violence’ is perfectly understandable and justifiable when the reader is aware of the danger he’s in and how far he has come to get home at last.</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1:10:00Z</dcterms:created>
  <dc:creator>admin CHRHS</dc:creator>
  <dc:description/>
  <cp:keywords/>
  <dc:language>en-US</dc:language>
  <cp:lastModifiedBy>admin CHRHS</cp:lastModifiedBy>
  <dcterms:modified xsi:type="dcterms:W3CDTF">2010-03-02T13:17:00Z</dcterms:modified>
  <cp:revision>4</cp:revision>
  <dc:subject/>
  <dc:title>Through multiple interpretations of the scene, Odysseus is not characterized as unnecessarily violent in response to Eurycleia’</dc:title>
</cp:coreProperties>
</file>